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9255</wp:posOffset>
                </wp:positionV>
                <wp:extent cx="555942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образования Приморско-Ахтар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2021 года №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09.3pt;mso-wrap-distance-left:9pt;mso-wrap-distance-right:0pt;mso-wrap-distance-top:0pt;mso-wrap-distance-bottom:0pt;margin-top:30.65pt;mso-position-vertical-relative:page;margin-left:30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687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муниципального образования Приморско-Ахтарский райо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2021 года №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по кодам видов (подвидов) дох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ы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371"/>
        <w:gridCol w:w="1663"/>
        <w:gridCol w:w="1559"/>
        <w:gridCol w:w="1418"/>
      </w:tblGrid>
      <w:tr>
        <w:trPr>
          <w:trHeight w:val="331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1701"/>
        <w:gridCol w:w="1559"/>
        <w:gridCol w:w="1418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 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 534,8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5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22,0</w:t>
            </w:r>
          </w:p>
        </w:tc>
      </w:tr>
      <w:tr>
        <w:trPr>
          <w:trHeight w:val="8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47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513"/>
        <w:gridCol w:w="1701"/>
        <w:gridCol w:w="1559"/>
        <w:gridCol w:w="141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 права  на заключение договоров 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7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 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 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 82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 8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 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 82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 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195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14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6 3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1 5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0 79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12 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9 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1 358,8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</w:rPr>
        <w:t>зачисляемым в бюджет муниципального образования Приморско-Ахтар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</w:rPr>
        <w:t>.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45"/>
        <w:gridCol w:w="3544"/>
        <w:gridCol w:w="5698"/>
      </w:tblGrid>
      <w:tr>
        <w:trPr>
          <w:trHeight w:val="1058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354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color w:val="000000"/>
      <w:sz w:val="24"/>
      <w:shd w:fill="FFFFFF" w:val="clear"/>
    </w:rPr>
  </w:style>
  <w:style w:type="character" w:styleId="Style12">
    <w:name w:val="Название Знак"/>
    <w:qFormat/>
    <w:rPr>
      <w:rFonts w:eastAsia="Georgia"/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eastAsia="Georgia"/>
      <w:b/>
      <w:bCs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7:00Z</dcterms:created>
  <dc:creator>FOPS117</dc:creator>
  <dc:description/>
  <cp:keywords/>
  <dc:language>en-US</dc:language>
  <cp:lastModifiedBy>Екатерина Черкашина</cp:lastModifiedBy>
  <cp:lastPrinted>2020-11-05T11:02:00Z</cp:lastPrinted>
  <dcterms:modified xsi:type="dcterms:W3CDTF">2021-05-19T11:10:00Z</dcterms:modified>
  <cp:revision>388</cp:revision>
  <dc:subject/>
  <dc:title>                                                                                           Приложение  1</dc:title>
</cp:coreProperties>
</file>